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osvětlení a silnoproudých rozvodů v rekonstruovaných internetových učebnách I. a II. na Základní škole Slovan v Kroměříži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/>
      </w:pP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Stavební půdorys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VZT)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dklady od zařízení</w:t>
      </w:r>
    </w:p>
    <w:p>
      <w:pPr>
        <w:pStyle w:val="TextBody"/>
        <w:tabs>
          <w:tab w:val="left" w:pos="657" w:leader="none"/>
          <w:tab w:val="left" w:pos="720" w:leader="none"/>
        </w:tabs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jekt neřeší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Rozvody slaboproudu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ropojení vnitřních a venkovních klimatizačních jednotek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vyhláškami a normami ČSN a katalogy elektrického zařízení platnými v době jejího zpracování. Dokumentace je určena k realizaci díla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+ PEN AC 50Hz, 3x230/400V, síť TN-C (stávající přívod do rozvaděče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3 + N + PE AC 50Hz, 3x230/400V, síť TN-C-S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 xml:space="preserve">proudovým chráničem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B5 - prostor vnitřní s regulací teploty (normální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nzita osvětlení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Em = 500 lx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ová učebna I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ato učebna vznikne sloučení dvou místností. Bude demontována původní elektroinstalace a také bude demontován stávající rozvaděč v bývalé původní serverovně.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Na místě původního rozvaděče bude instalován nový rozvaděč R103 pro napájení světelných, zásuvkových a technologických zařízení, přívod z rozvaděče R3/II na chodbě bude zřízen nový – kabel CYKY-J 5x10. Rozvaděč RP3/2 bude dozbrojen jističem 32B/3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světlení učebny bude řešeno stropními přisazenými svítidly 600x600mm se zdroji LED, spínání místní kolébkovými spínači u vchodu.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uvkové obvody budou řešeny dle požadavku vývodů pro výpočetní techniku. V každém stole bude instalována jedna dvojzásuvka pro napojení počítače a monitoru. Přívod pro tato zařízení bude řešen kabely ve žlabech a pod omítkou viz v.č.D.1.2.3. Z rozvaděče budou kabely vedeny ve žlabu PVC PK110x70 po stěně a pod parapetem u okna. Obejití betonového sloupu u okna je řešenou podlahovou koutovou lištou LP80x25. Rozvody počítačovými stoly budou vedeny v liště PVC LHD25x15. Přívody ke stolům přiraženými ke zdi budou řešeny pod omítkou. Samostatný zásuvkový vývod bude instalován pro interaktivní tabuli a pro projektor na stropě a pro dvě klimatizační jednotky pod okny. 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netová učebna II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ato učebna je stávající, rozvaděč R102 je nový a jsou z něj provedeny přívody do počítačových stolů s vývodem pancéřovou trubkou z podlahy.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světlení učebny bude řešeno stropními přisazenými svítidly 600x600mm se zdroji LED, spínání místní kolébkovými spínači u vchodu, napojení na stávající světlený obvod z rozvaděče R1/II.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ásuvkové obvody budou využity stávající, přívody z podlahy budou zachovány, bude jen provedena nová instalace v nových stolech. V každém stole bude instalována jedna dvojzásuvka pro napojení počítače a monitoru, rozvody počítačovými stoly kabelem CYKY-J 3x2,5 budou vedeny v liště PVC LHD25x15.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ozvody silnoproudu budou provedeny celoplastovými kabely s měděným jádrem. Pro osvětlení budou použity kabely CYKY-J 3x1,5 a zásuvkové rozvody a pro klimatizaci kabely  CYKY-J 3x2,5. Kabely budou uloženy pod omítkou, v dutině stropních panelů a elektro instalačních lištách viz výše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auto" w:line="336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leden 2017                                                         Vypracoval: ing. Pavel Horák</w:t>
      </w:r>
    </w:p>
    <w:sectPr>
      <w:headerReference w:type="default" r:id="rId2"/>
      <w:type w:val="nextPage"/>
      <w:pgSz w:w="11906" w:h="16838"/>
      <w:pgMar w:left="1800" w:right="1800" w:gutter="0" w:header="144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EHV projekt s.r.o., </w:t>
      <w:tab/>
      <w:tab/>
      <w:t>ZŠ Slovan Kroměříž</w:t>
    </w:r>
  </w:p>
  <w:p>
    <w:pPr>
      <w:pStyle w:val="Header"/>
      <w:rPr>
        <w:i/>
        <w:i/>
      </w:rPr>
    </w:pPr>
    <w:r>
      <w:rPr>
        <w:i/>
      </w:rPr>
      <w:t>Kotojedská 545/17</w:t>
      <w:tab/>
      <w:tab/>
      <w:t>Rekonstrukce internetových učeben</w:t>
    </w:r>
  </w:p>
  <w:p>
    <w:pPr>
      <w:pStyle w:val="Header"/>
      <w:rPr>
        <w:i/>
        <w:i/>
      </w:rPr>
    </w:pPr>
    <w:r>
      <w:rPr>
        <w:i/>
      </w:rPr>
      <w:t>767 01 Kroměříž</w:t>
      <w:tab/>
      <w:tab/>
      <w:t>D.1.2 Elektroinstalace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41:00Z</dcterms:created>
  <dc:creator>Pavel Horák</dc:creator>
  <dc:description>Filtr T602 id:</dc:description>
  <cp:keywords/>
  <dc:language>en-US</dc:language>
  <cp:lastModifiedBy>Radim Horsák</cp:lastModifiedBy>
  <cp:lastPrinted>2014-03-11T12:55:00Z</cp:lastPrinted>
  <dcterms:modified xsi:type="dcterms:W3CDTF">2017-02-02T11:19:00Z</dcterms:modified>
  <cp:revision>7</cp:revision>
  <dc:subject/>
  <dc:title>E H V projektová kancelář, Tovačovského 318, Kroměříž tel</dc:title>
</cp:coreProperties>
</file>